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итања за активност у настави: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>НАСТАВНА ЈЕДИНИЦА 13: Рехабилитација реуматолошких болесника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8"/>
          <w:szCs w:val="28"/>
          <w:lang w:val="sr-CS"/>
        </w:rPr>
        <w:t>Класификација реуматских болести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Циљеви медицинске рехабилитације реуматолошких болесника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>Сложе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RS"/>
        </w:rPr>
        <w:t>функцијс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RS"/>
        </w:rPr>
        <w:t>тест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sr-RS"/>
        </w:rPr>
        <w:t>СФТ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  <w:lang w:val="sr-CS"/>
        </w:rPr>
      </w:pPr>
      <w:r>
        <w:rPr>
          <w:sz w:val="28"/>
          <w:szCs w:val="28"/>
        </w:rPr>
        <w:t>Упитник о процени здравственог стања (HAQ)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Дијагностички критеријуми за реуматоидни артритис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Физикална терапија у акутној фази РА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Физикална терапија у хроничној фази РА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Шта је </w:t>
      </w:r>
      <w:r>
        <w:rPr>
          <w:sz w:val="28"/>
          <w:szCs w:val="28"/>
          <w:lang w:val="sr-Latn-CS"/>
        </w:rPr>
        <w:t>Morbus Bechterew?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Дијагностички критеријуми за </w:t>
      </w:r>
      <w:r>
        <w:rPr>
          <w:sz w:val="28"/>
          <w:szCs w:val="28"/>
          <w:lang w:val="sr-Latn-CS"/>
        </w:rPr>
        <w:t>Morbus Bechterew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RS"/>
        </w:rPr>
        <w:t xml:space="preserve">Функционална евалуација пацијента са </w:t>
      </w:r>
      <w:r>
        <w:rPr>
          <w:sz w:val="28"/>
          <w:szCs w:val="28"/>
          <w:lang w:val="sr-Latn-CS"/>
        </w:rPr>
        <w:t>Mb Bechterew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 xml:space="preserve">Медицинска рехабилитација пацијента са </w:t>
      </w:r>
      <w:r>
        <w:rPr>
          <w:sz w:val="28"/>
          <w:szCs w:val="28"/>
          <w:lang w:val="sr-Latn-CS"/>
        </w:rPr>
        <w:t>Mb Bechterew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Коксартроза – клиничка слика, дијагностика и терапија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Гонартроза – клиничка слика, дијагностика и терапија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Медицинска рехабилитација остеоартрозе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Медицинска рехабилитација цервикалног синдрома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Медицинска рехабилитација лумбалног синдром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8:55:00Z</dcterms:created>
  <dc:creator>VOJISLAV</dc:creator>
  <dc:description/>
  <cp:keywords/>
  <dc:language>en-US</dc:language>
  <cp:lastModifiedBy>q</cp:lastModifiedBy>
  <dcterms:modified xsi:type="dcterms:W3CDTF">2020-02-13T18:55:00Z</dcterms:modified>
  <cp:revision>2</cp:revision>
  <dc:subject/>
  <dc:title>Питања за наставну јединицу:</dc:title>
</cp:coreProperties>
</file>